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 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-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-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ení 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-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.(sklad bavlny)-opr.hrom.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ukce propustku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usové 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892-(PP) Napojení ulic Fr.Čejky,Pol.obětí a Hlavní (u ZUŠ) 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-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od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l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ar.a 28 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ijního 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 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,Baška,lávka 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er.a exter.ad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4.06.2025   Čas:</w:t>
          </w:r>
          <w:r>
            <w:rPr>
              <w:rFonts w:cs="Arial" w:ascii="Arial" w:hAnsi="Arial"/>
            </w:rPr>
            <w:t>08:19:2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21:00Z</dcterms:created>
  <dc:creator>Pšenička Jiří</dc:creator>
  <dc:description/>
  <cp:keywords/>
  <dc:language>en-US</dc:language>
  <cp:lastModifiedBy>Ilona Oborná</cp:lastModifiedBy>
  <dcterms:modified xsi:type="dcterms:W3CDTF">2025-06-04T08:29:00Z</dcterms:modified>
  <cp:revision>4</cp:revision>
  <dc:subject/>
  <dc:title/>
</cp:coreProperties>
</file>